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0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Л000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___</w:t>
      </w:r>
      <w:r>
        <w:rPr>
          <w:u w:val="single"/>
        </w:rPr>
        <w:t>Герметизатор ПЗУ-2КМВ</w:t>
      </w:r>
    </w:p>
    <w:p>
      <w:pPr>
        <w:pStyle w:val="Normal"/>
        <w:rPr/>
      </w:pPr>
      <w:r>
        <w:rPr/>
      </w:r>
    </w:p>
    <w:tbl>
      <w:tblPr>
        <w:tblW w:w="10478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2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ность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диаметры труб, перекрываемого трубопров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35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ый диаметр в свободном состоянии (без учета конусности торцевых поверхностей, вентиля, кронштейна, кольцевых выступов на цилиндрической поверхности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оболочки в свободном состоян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е давление сжатого газа в оболочк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статическое давление жидкости, удерживаемое герметизаторо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ость к воздействию вакуума, не мене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должна соответствовать требованиям стандартов на резинокордные герметизаторы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техническое обслуживание в процессе эксплуатации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, месяцев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, ле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7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1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иуллин И.И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женер БПП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-28-18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afiullin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анычев Д.Е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.о. Главного инженера Фролов Е.С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Сафиуллин Ильдар Исмагилович</cp:lastModifiedBy>
  <cp:lastPrinted>2019-01-15T15:32:00Z</cp:lastPrinted>
  <dcterms:modified xsi:type="dcterms:W3CDTF">2021-09-22T09:35:00Z</dcterms:modified>
  <cp:revision>73</cp:revision>
  <dc:subject/>
  <dc:title>ОПРОСНЫЙ ЛИСТ №______</dc:title>
</cp:coreProperties>
</file>